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ПОРЕ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24                                                                                       № 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ольшой Поре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еестра источников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порек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ценки объема средств бюджета поселения, необходимых для  исполнения расходных обязательств и в соответствии с требованиями пункта 6 статьи 18 «Положения о бюджетном процессе в муниципальном образовании Большепорекское сельское поселение», утвержденное решением Большепорекской сельской Думы от 22.12.2022 № 3/3: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еестр источников доходов бюджета Большепорекского сельского поселения на 2025 финансовый год и плановый период 2026 и 2027 годов. Прилаг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обнародовать на информационном стенде администрации Большепорекского сельского поселения.</w:t>
      </w:r>
    </w:p>
    <w:p>
      <w:pPr>
        <w:pStyle w:val="Normal"/>
        <w:autoSpaceDE w:val="false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поре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И.А. Со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5:36:00Z</dcterms:created>
  <dc:creator>PC</dc:creator>
  <dc:description/>
  <cp:keywords/>
  <dc:language>en-US</dc:language>
  <cp:lastModifiedBy>ФИНАНСИСТ</cp:lastModifiedBy>
  <cp:lastPrinted>2024-12-25T11:08:00Z</cp:lastPrinted>
  <dcterms:modified xsi:type="dcterms:W3CDTF">2024-12-25T08:08:00Z</dcterms:modified>
  <cp:revision>16</cp:revision>
  <dc:subject/>
  <dc:title/>
</cp:coreProperties>
</file>